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8608042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0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 власніст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ля будівництва та обслуговування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жилих будинків, господарських будівель та споруд (присадибні ділянки)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 керуючись ст. 26 Закону України «Про місцеве самоврядування в Україні» та  ст.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На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>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даток</w:t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 рішення міської ради від 26.03.2015  № 3009</w:t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 власність 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2829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ойко Оксана Степанівн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Львівська, 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2:002:0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олянська Орина Василівн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Яворського, 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7:002:00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00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Олександр</w:t>
      </w:r>
      <w:r>
        <w:rPr>
          <w:rFonts w:cs="Tahoma" w:ascii="Tahoma" w:hAnsi="Tahoma"/>
          <w:bCs/>
          <w:sz w:val="24"/>
          <w:szCs w:val="24"/>
          <w:lang w:val="uk-UA"/>
        </w:rPr>
        <w:t xml:space="preserve"> Челядин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8:00Z</dcterms:created>
  <dc:creator>User</dc:creator>
  <dc:description/>
  <cp:keywords/>
  <dc:language>en-US</dc:language>
  <cp:lastModifiedBy>Admin</cp:lastModifiedBy>
  <cp:lastPrinted>2015-03-30T15:31:00Z</cp:lastPrinted>
  <dcterms:modified xsi:type="dcterms:W3CDTF">2015-03-31T12:15:00Z</dcterms:modified>
  <cp:revision>7</cp:revision>
  <dc:subject/>
  <dc:title> УКРАЇНА     </dc:title>
</cp:coreProperties>
</file>